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appindicator 12.1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opyright (C)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7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5, 2006, 2007,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5,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1, 2003, 2004, 2005, 2008, 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9, 2010, 2012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3, 2004, 2005, 2006, 2007,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2005, 2006,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0, 2001, 2002,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 2001, 2003, 2004, 2005,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0, 2001, 2003, 2004,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1, 2002, 2003, 2004, 2005, 2008,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2000, 2001, 2003, 2005,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9, 2000, 2002, 2003, 2004, 2005, 2006, 2008, 2009, 2010, 2011, 2012 Free Software Foundation, Inc.Originally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2, 2003, 2004, 2005, 2006, 2008,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4, 1995, 1996, 1997, 1998, 1999, 2000, 2001, 2002, 2003, 2004, 2005, 2006, 2007, 2008, 2009, 2010,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3, 1994, 1995, 1996, 1997, 1998, 1999, 2000, 2001, 2002, 2003, 2004, 2005, 2006, 2007, 2008, 2009, 2010, 2011,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1, 1999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0 Canonical, Ltd.")</w:t>
      </w:r>
    </w:p>
    <w:p>
      <w:pPr>
        <w:pStyle w:val="Normal"/>
        <w:spacing w:lineRule="exact" w:line="420"/>
        <w:rPr>
          <w:rFonts w:ascii="Arial" w:hAnsi="Arial" w:cs="Arial"/>
          <w:b/>
          <w:b/>
          <w:color w:val="000000"/>
          <w:sz w:val="20"/>
          <w:szCs w:val="20"/>
          <w:shd w:fill="FFFFFF" w:val="clear"/>
        </w:rPr>
      </w:pPr>
      <w:r>
        <w:rPr>
          <w:rFonts w:cs="Arial" w:ascii="Arial" w:hAnsi="Arial"/>
          <w:color w:val="000000"/>
          <w:sz w:val="20"/>
          <w:szCs w:val="20"/>
          <w:shd w:fill="FFFFFF" w:val="clear"/>
        </w:rPr>
        <w:t>COPYRIGHT([Copyright 2009, 2010 Canonical])</w:t>
      </w:r>
      <w:r>
        <w:rPr>
          <w:rFonts w:cs="Arial" w:ascii="Arial" w:hAnsi="Arial"/>
          <w:b/>
          <w:color w:val="000000"/>
          <w:sz w:val="20"/>
          <w:szCs w:val="20"/>
          <w:shd w:fill="FFFFFF" w:val="clear"/>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kexin (D)</cp:lastModifiedBy>
  <dcterms:modified xsi:type="dcterms:W3CDTF">2020-01-17T10:20: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4ryWO4+FVrQFLf3WB6nmlAOA+901UrBjPl8ZZ5UH+XZ5NptnwnWZeRLkjz4CDkXIAS2cSAVD
xizVC5mbSae9UK7makuauVb+on93FqxsWKbnQxedFSP7Nav1Gnitzz1jBlEl7T3q3UFl49YL
MQV5bjelOCvhw525jEIOC/HIH9lEx9rxVxySY9ZtVON2R64J7lTEkxXE3SzXx7PutmJIfol3
NSMWJJMj9THUSOzCFq</vt:lpwstr>
  </property>
  <property fmtid="{D5CDD505-2E9C-101B-9397-08002B2CF9AE}" pid="3" name="_2015_ms_pID_7253431">
    <vt:lpwstr>JaU7gnQ3VJRyLy/hyB9szju9y0kXfIKDnMzlUZ3paTJiVeZnWmZNgJ
AylFVMZ4Zp7svlCGdAg/OnGDF2UpPV/B/KQgMDZ3WLHYL2+1f6fjGJkB5k1XtYCt0KfrWZAi
QA2xl95tQuxK0tfvZHViF+rx5b0kQrmEgIdDniA7wmSxvPwhdXPBLyKF5apim9CabJ8ls/i4
5Bv/5ZjGK2fGQg5Xse2WlSGfDsi0rX5Cut/g</vt:lpwstr>
  </property>
  <property fmtid="{D5CDD505-2E9C-101B-9397-08002B2CF9AE}" pid="4" name="_2015_ms_pID_7253431_00">
    <vt:lpwstr>_2015_ms_pID_7253431</vt:lpwstr>
  </property>
  <property fmtid="{D5CDD505-2E9C-101B-9397-08002B2CF9AE}" pid="5" name="_2015_ms_pID_7253432">
    <vt:lpwstr>uZm3xR8zbG8GOuQH88v3/wWQXH3/rW+xdNcA
HiRRIyntjrSejAuj+qF05J2iDVgREahyipFCsMO+22QE9U0AfZ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47872</vt:lpwstr>
  </property>
</Properties>
</file>